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p>
            <w:pPr>
              <w:pStyle w:val="Style20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spacing w:lineRule="auto" w:line="276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21/2022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spacing w:lineRule="auto" w:line="276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spacing w:lineRule="auto" w:line="276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spacing w:lineRule="auto" w:line="276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6.10.2021 № 04-416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1/2022 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п р и к а з ы в а ю:</w:t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нструкции по организации и проведению итогового сочинения (изложения) в Республике Татарстан в 2021/2022 учебном году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организовать проведение итогового сочинения (изложения) в соответствии с инструкциями, утвержденными пунктом 1 настоящего приказа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министра М.З.Закиров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1-03T12:20:00Z</dcterms:modified>
  <cp:revision>27</cp:revision>
  <dc:subject/>
  <dc:title>ГОСУДАРСТВЕННОЕ УЧРЕЖДЕНИЕ</dc:title>
</cp:coreProperties>
</file>